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Банка, предоставляющих бухгалтерскую и налоговую отчетность в налоговые органы в электронном виде по телекоммуникационным каналам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В «СИБСОЦБАНК» ООО (далее – Банк) реализована технология получения бухгалтерской и налоговой отчетности в электронном виде, </w:t>
      </w:r>
      <w:r>
        <w:rPr>
          <w:u w:val="single"/>
        </w:rPr>
        <w:t>предоставленной Вами в налоговые органы по телекоммуникационным каналам связ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Для этого необходимо отправить отчетность в Банк одним из следующих способов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 xml:space="preserve">Для клиентов, предоставляющих отчетность в ИФНС по системе «Контур-Экстерн»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йти в сервис для отправки отчетности в Банк:  </w:t>
      </w:r>
      <w:r>
        <w:rPr>
          <w:i/>
        </w:rPr>
        <w:t>«Сервисы» -  «Банк: передача отчетности» - «Отправить отчетность в кредитную организацию»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Выбрать:</w:t>
      </w:r>
    </w:p>
    <w:p>
      <w:pPr>
        <w:pStyle w:val="Normal"/>
        <w:numPr>
          <w:ilvl w:val="0"/>
          <w:numId w:val="3"/>
        </w:numPr>
        <w:ind w:left="1260" w:firstLine="360"/>
        <w:jc w:val="both"/>
        <w:rPr/>
      </w:pPr>
      <w:r>
        <w:rPr/>
        <w:t xml:space="preserve">получателя (наименование Банка) через клавишу </w:t>
      </w:r>
      <w:r>
        <w:rPr>
          <w:i/>
        </w:rPr>
        <w:t>«Выбрать из справочника»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ind w:left="1260" w:firstLine="360"/>
        <w:jc w:val="both"/>
        <w:rPr/>
      </w:pPr>
      <w:r>
        <w:rPr/>
        <w:t xml:space="preserve">отчетность (бухгалтерская отчетность или налоговая декларация) через клавишу </w:t>
      </w:r>
      <w:r>
        <w:rPr>
          <w:i/>
        </w:rPr>
        <w:t>«Выбрать…»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править выбранную отчетность в Банк через клавишу </w:t>
      </w:r>
      <w:r>
        <w:rPr>
          <w:i/>
        </w:rPr>
        <w:t>«Отправить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Для клиентов, предоставляющих отчетность в ИФНС по другим система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четность предоставить  в виде </w:t>
      </w:r>
      <w:r>
        <w:rPr>
          <w:u w:val="single"/>
          <w:lang w:val="en-US"/>
        </w:rPr>
        <w:t>zip</w:t>
      </w:r>
      <w:r>
        <w:rPr>
          <w:u w:val="single"/>
        </w:rPr>
        <w:t>-архива</w:t>
      </w:r>
      <w:r>
        <w:rPr/>
        <w:t xml:space="preserve"> в соответствии с требованиями к составу электронных документов, заверенных ЭЦП налогового органа, предоставляемых налогоплательщиком по месту требования. Архив должен содержать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файл налоговой декларации или бухгалтерской отчетности в соответствии с приказом ФНС России от 24.12.2007 № ММ-3-13/693@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файл ЭЦП отправителя отчетности, формат которого определен в соответствии с пп. 5.3.1, 5.3.2, 5.3.4 приказа ФНС России от 09.11.2010 № ММВ-7-6/535@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файл ЭЦП налогового органа под файлом отчетности, формат которого определен в соответствии с пп.5.3.1, 5.3.2, 5.3.4 приказа ФНС России от 09.11.2010 № ММВ-7-6/535@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квитанцию о приеме налоговой декларации (расчета) или бухгалтерской отчетности в соответствии с приказом ФНС России от 09.11.2010 № ММВ-7-6/534@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/>
      </w:pPr>
      <w:r>
        <w:rPr/>
        <w:t>файл ЭЦП налогового органа под квитанцией о приеме, формат которого определен в соответствии с пп.5.3.1, 5.3.2, 5.3.4 приказа ФНС России от 09.11.2010 № ММВ-7-6/535@.</w:t>
      </w:r>
    </w:p>
    <w:p>
      <w:pPr>
        <w:pStyle w:val="Normal"/>
        <w:numPr>
          <w:ilvl w:val="0"/>
          <w:numId w:val="4"/>
        </w:numPr>
        <w:rPr/>
      </w:pPr>
      <w:r>
        <w:rPr/>
        <w:t>Направить отчетность по электронной почте на электронный адрес natalybo@sibsoc.ru или с использованием внешнего носителя информации (флэшкарта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 xml:space="preserve">УВАЖАЕМЫЕ КЛИЕНТЫ, </w:t>
      </w:r>
      <w:r>
        <w:rPr>
          <w:i/>
        </w:rPr>
        <w:t>обращаем Ваше внимание на следующие моменты:</w:t>
      </w:r>
    </w:p>
    <w:p>
      <w:pPr>
        <w:pStyle w:val="Normal"/>
        <w:ind w:left="-1080" w:firstLine="16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казанная выше технология согласована Банком России с ФНС Ро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в Банк бухгалтерской и налоговой отчетности в электронном виде, имеющей подтверждение о ее предоставлении в указанном виде в налоговый орган, </w:t>
      </w:r>
      <w:r>
        <w:rPr>
          <w:u w:val="single"/>
        </w:rPr>
        <w:t>не требует</w:t>
      </w:r>
      <w:r>
        <w:rPr/>
        <w:t xml:space="preserve"> предоставления отчетности на бумажном носите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олнительная информация, запрашиваемая Банком для оценки финансового состояния, предоставляется в прежнем порядк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С уважением,  «СИБСОЦБАНК» ОО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31:00Z</dcterms:created>
  <dc:creator>Босых Н.В.</dc:creator>
  <dc:description/>
  <cp:keywords/>
  <dc:language>en-US</dc:language>
  <cp:lastModifiedBy>Босых Н.В.</cp:lastModifiedBy>
  <cp:lastPrinted>2011-12-08T10:55:00Z</cp:lastPrinted>
  <dcterms:modified xsi:type="dcterms:W3CDTF">2012-11-16T02:06:00Z</dcterms:modified>
  <cp:revision>11</cp:revision>
  <dc:subject/>
  <dc:title>ПАМЯТКА</dc:title>
</cp:coreProperties>
</file>